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20 Viviendas Prototipo “VC 21 de 2 Dormitorios” y “VCD 21 de 2 Dormitorios” en la localidad de Helvecia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Garay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4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5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eastAsia="Arial"/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20 Viviendas Prototipo “VC 21 de 2 Dormitorios” y “VCD 21 de 2 Dormitorios” en la localidad de Helvecia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Garay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44538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>, donde tenga contemplado los montos parciales y totales de los rubros antes citado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20 Viviendas Prototipo “VC 21 de 2 Dormitorios” y “VCD 21 de 2 Dormitorios” en la localidad de Helvecia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Garay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20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93.337.635,36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NOVENTA Y TRES MILLONES TRESCIENTOS TREINTA Y SIETE MIL SEISCIENTOS TREINTA Y CINCO CON 36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8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20 Viviendas Prototipo “VC 21 de 2 Dormitorios” y “VCD 21 de 2 Dormitorios” en la localidad de Helvecia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Garay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  <w:drawing>
          <wp:inline distT="0" distB="0" distL="0" distR="0">
            <wp:extent cx="6299200" cy="366903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Las dimensiones del cartel serán de 3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20 Viviendas Prototipo “VC 21 de 2 Dormitorios” y “VCD 21 de 2 Dormitorios” en la localidad de Helvecia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Garay”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18 unidades habitacionales “VC 21” 2D </w:t>
      </w:r>
      <w:r>
        <w:rPr>
          <w:b w:val="false"/>
          <w:bCs/>
          <w:iCs/>
          <w:lang w:val="es-ES"/>
        </w:rPr>
        <w:t>x $........................  =$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 xml:space="preserve">b) Para la ejecución de 2 unidades habitacionales “VCD 21” 2D </w:t>
      </w:r>
      <w:r>
        <w:rPr>
          <w:b w:val="false"/>
          <w:bCs/>
          <w:iCs/>
          <w:lang w:val="es-ES"/>
        </w:rPr>
        <w:t>x $.......................  =$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20 Viviendas Prototipo “VC 21 de 2 Dormitorios” y “VCD 21 de 2 Dormitorios” en la localidad de Helvecia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Garay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20 Viviendas Prototipo “VC 21 de 2 Dormitorios” y “VCD 21 de 2 Dormitorios” en la localidad de Helvecia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Garay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20 Viviendas Prototipo “VC 21 de 2 Dormitorios” y “VCD 21 de 2 Dormitorios” en la localidad de Helvecia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Garay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20 unidades habitacionales en la localidad de Helve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rPr>
        <w:sz w:val="6"/>
      </w:rPr>
    </w:pPr>
    <w:r>
      <w:rPr>
        <w:rFonts w:eastAsia="Arial"/>
        <w:lang w:val="es-AR" w:eastAsia="en-US"/>
      </w:rPr>
      <w:t xml:space="preserve">    </w:t>
    </w:r>
    <w:r>
      <w:rPr>
        <w:lang w:val="es-AR" w:eastAsia="en-US"/>
      </w:rPr>
      <w:drawing>
        <wp:inline distT="0" distB="0" distL="0" distR="0">
          <wp:extent cx="1019175" cy="1019175"/>
          <wp:effectExtent l="0" t="0" r="0" b="0"/>
          <wp:docPr id="2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s-AR" w:eastAsia="en-US"/>
      </w:rPr>
      <w:t xml:space="preserve">                                                                                          </w:t>
    </w:r>
    <w:r>
      <w:rPr/>
      <w:drawing>
        <wp:inline distT="0" distB="0" distL="0" distR="0">
          <wp:extent cx="933450" cy="923925"/>
          <wp:effectExtent l="0" t="0" r="0" b="0"/>
          <wp:docPr id="22" name="SELLO FOLIAD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SELLO FOLIAD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independiente22">
    <w:name w:val="Texto independiente 22"/>
    <w:basedOn w:val="Normal"/>
    <w:qFormat/>
    <w:pPr>
      <w:overflowPunct w:val="true"/>
      <w:autoSpaceDE w:val="true"/>
      <w:jc w:val="both"/>
      <w:textAlignment w:val="auto"/>
    </w:pPr>
    <w:rPr>
      <w:b w:val="false"/>
      <w:i w:val="false"/>
      <w:sz w:val="20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10-13T15:46:00Z</dcterms:modified>
  <cp:revision>59</cp:revision>
  <dc:subject/>
  <dc:title>GOBIERNO  DE  LA  PROVINCIA  DE</dc:title>
</cp:coreProperties>
</file>